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>druk nr 279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1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mieszkańców ul. Nenufarowej </w:t>
        <w:br/>
        <w:t xml:space="preserve">i Szarych Szeregów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16"/>
          <w:szCs w:val="22"/>
        </w:rPr>
      </w:pPr>
      <w:r>
        <w:rPr>
          <w:rFonts w:cs="Arial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/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mieszkańców </w:t>
        <w:br/>
        <w:t xml:space="preserve">ul. Nenufarowej i Szarych Szeregów wniesioną/wniesionej na Prezydenta Wrocławia z dnia 15 marca 2011r. zawierającą/zawierającej zarzuty bezprawnego usunięcia topoli i żywopłotu na działkach przy ul. Grota Roweckiego 76.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Normal"/>
        <w:rPr>
          <w:rFonts w:ascii="Verdana" w:hAnsi="Verdana" w:cs="Arial"/>
          <w:color w:val="000000"/>
          <w:sz w:val="8"/>
        </w:rPr>
      </w:pPr>
      <w:r>
        <w:rPr>
          <w:rFonts w:eastAsia="Verdana" w:cs="Verdana" w:ascii="Verdana" w:hAnsi="Verdana"/>
          <w:color w:val="000000"/>
          <w:sz w:val="22"/>
        </w:rPr>
        <w:t xml:space="preserve">                         </w:t>
      </w:r>
      <w:r>
        <w:rPr>
          <w:rFonts w:cs="Arial" w:ascii="Verdana" w:hAnsi="Verdana"/>
          <w:color w:val="000000"/>
          <w:sz w:val="22"/>
        </w:rPr>
        <w:tab/>
        <w:tab/>
      </w:r>
    </w:p>
    <w:p>
      <w:pPr>
        <w:pStyle w:val="Normal"/>
        <w:rPr>
          <w:rFonts w:ascii="Verdana" w:hAnsi="Verdana" w:cs="Arial"/>
          <w:color w:val="000000"/>
          <w:sz w:val="22"/>
        </w:rPr>
      </w:pPr>
      <w:r>
        <w:rPr>
          <w:rFonts w:cs="Arial" w:ascii="Verdana" w:hAnsi="Verdana"/>
          <w:color w:val="000000"/>
          <w:sz w:val="22"/>
        </w:rPr>
      </w:r>
    </w:p>
    <w:p>
      <w:pPr>
        <w:pStyle w:val="Normal"/>
        <w:ind w:left="4956" w:firstLine="708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  <w:t xml:space="preserve">Przewodniczący </w:t>
      </w:r>
    </w:p>
    <w:p>
      <w:pPr>
        <w:pStyle w:val="Heading1"/>
        <w:ind w:left="4248" w:firstLine="708"/>
        <w:rPr/>
      </w:pPr>
      <w:r>
        <w:rPr>
          <w:rFonts w:eastAsia="Verdana" w:cs="Verdana"/>
        </w:rPr>
        <w:t xml:space="preserve">  </w:t>
      </w:r>
      <w:r>
        <w:rPr/>
        <w:t>Rady Miejskiej Wrocławia</w:t>
      </w:r>
    </w:p>
    <w:p>
      <w:pPr>
        <w:sectPr>
          <w:type w:val="nextPage"/>
          <w:pgSz w:w="11906" w:h="16838"/>
          <w:pgMar w:left="1417" w:right="1417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66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łącznik</w:t>
      </w:r>
    </w:p>
    <w:p>
      <w:pPr>
        <w:pStyle w:val="Normal"/>
        <w:ind w:firstLine="66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o uchwały Nr</w:t>
      </w:r>
    </w:p>
    <w:p>
      <w:pPr>
        <w:pStyle w:val="Normal"/>
        <w:ind w:firstLine="66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ady Miejskiej Wrocławia</w:t>
      </w:r>
    </w:p>
    <w:p>
      <w:pPr>
        <w:pStyle w:val="Normal"/>
        <w:ind w:firstLine="66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z dnia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TextBodyIndent"/>
        <w:rPr>
          <w:bCs w:val="false"/>
        </w:rPr>
      </w:pPr>
      <w:r>
        <w:rPr/>
        <w:t xml:space="preserve">Pismem dnia 19 maja br. Generalna Dyrekcja Ochrony Środowiska przekazała skargę mieszkańców ul. Nenufarowej i ul. Szarych Szeregów z dnia </w:t>
        <w:br/>
        <w:t>15 marca br. na działalność służb miejskich wykonujących zadania w imieniu Prezydenta Wrocławia w zakresie usunięcia topoli oraz żywopłotu na działkach przy ul. Grota Roweckiego 76 we Wrocławiu.</w:t>
      </w:r>
    </w:p>
    <w:p>
      <w:pPr>
        <w:pStyle w:val="TextBodyIndent"/>
        <w:rPr>
          <w:bCs w:val="false"/>
        </w:rPr>
      </w:pPr>
      <w:r>
        <w:rPr/>
        <w:t xml:space="preserve">W piśmie skarżący zarzucili bezprawne, niezgodne z ustawą o ochronie przyrody wycięcie topoli oraz żywopłotu na wskazanych wyżej działkach. Dodali przy tym, iż motywem działania posiadacza nieruchomości była konieczność wymiany ogrodzenia a ponadto potrzeba wyeksponowania prowadzonej na jego działce działalności gospodarczej w zakresie sprzedaży nagrobków. Nadto zarzucili nierzetelność w ustaleniach PINB dotyczących prawidłowości przy budowie ogrodzenia na sąsiedniej działce. W efekcie skarżący domagają się wydania decyzji nasadzenia na wskazanych wyżej działkach topoli oraz żywopłotu. </w:t>
      </w:r>
    </w:p>
    <w:p>
      <w:pPr>
        <w:pStyle w:val="TextBodyIndent"/>
        <w:rPr/>
      </w:pPr>
      <w:r>
        <w:rPr/>
        <w:t xml:space="preserve">Zebrany w sprawie materiał dowodowy wskazuje, iż pierwsza informacja </w:t>
        <w:br/>
        <w:t xml:space="preserve">o zagrożeniu ze strony przedmiotowej topoli wpłynęła do Urzędu Miejskiego Wrocławia już w 2002 roku. Po dokonaniu wizji lokalnej terenu, zobowiązano ówczesnych właścicieli do wykonania zabiegów pielęgnacyjno-sanitarnych </w:t>
        <w:br/>
        <w:t xml:space="preserve">w niezbędnym zakresie wraz z redukcją korony drzewa. Stan drzewa nie uległ jednak poprawie, co spowodowało kolejną interwencję właścicieli posesji </w:t>
        <w:br/>
        <w:t xml:space="preserve">w 2008r. Spowodowało to wszczęcie postępowania administracyjnego zakończonego wydaniem w dniu 7 kwietnia 2008r. decyzji o usunięciu drzewa </w:t>
        <w:br/>
        <w:t xml:space="preserve">z terminem do końca kwietnia. Skoro drzewo nie zostało usunięte w terminie, </w:t>
        <w:br/>
        <w:t xml:space="preserve">w wyniku kolejnej decyzji (08.09.2008r.) ustalono nowy termin jego usunięcia </w:t>
        <w:br/>
        <w:t xml:space="preserve">z datą na koniec 2008r. Ostateczna decyzja w tym zakresie została wykonana. Okoliczności przedmiotowej decyzji przedstawiane były skarżącym wielokrotnie. </w:t>
      </w:r>
    </w:p>
    <w:p>
      <w:pPr>
        <w:pStyle w:val="Normal"/>
        <w:spacing w:lineRule="auto" w:line="360"/>
        <w:ind w:firstLine="54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  <w:t xml:space="preserve">Odrębnym zagadnieniem zaś jest okoliczność wycięcia żywopłotu. Celem wyjaśnienia okoliczności z tym związanych wszczęto postępowanie wyjaśniające. Przesłuchano przy tym osoby zaangażowane w prowadzone na tym obszarze inwestycje, a to Biura Funduszu Spójności UM Wrocławia nadzorujących przebudowę ul. Generała Grota Roweckiego, budowę ronda (ul. Parafialna/Grota Roweckiego), budowę kanalizacji i inne roboty towarzyszące przebudowie ulic. Czynności dowodowe nie pozwoliły dostatecznie wyjaśnić okoliczności wycięcia krzewów, w tym winnych w sprawie. W konsekwencji wydział merytoryczny prowadzący postępowanie w sprawie pismem z dnia 3 czerwca 2011r. przekazał całość dokumentacji w sprawie Prokuraturze Rejonowej Wrocław Stare Miasto, która wszczęła w tej sprawie czynności wyjaśniające. Dokumentacja </w:t>
        <w:br/>
        <w:t xml:space="preserve">z postępowania administracyjnego związanego z wycięciem topoli również została przekazana prokuraturze w grudniu 2010r. </w:t>
      </w:r>
    </w:p>
    <w:p>
      <w:pPr>
        <w:pStyle w:val="TextBodyIndent"/>
        <w:rPr/>
      </w:pPr>
      <w:r>
        <w:rPr/>
        <w:t xml:space="preserve">Uwzględniając opisany stan faktyczny i prawny, zdaniem opiniującego działania Prezydenta Wrocławia prowadzone były w granicach prawa, w oparciu </w:t>
        <w:br/>
        <w:t xml:space="preserve">o przepisy powszechnie obowiązujące. W postępowaniu administracyjnym związanym z wycinką drzewa nie dostrzeżono uchybień, zaś sama decyzja nie została wyeliminowana z obrotu prawnego. Korzysta zatem z domniemania zgodności z prawem. Te same ustalenia można odnieść do drugiego </w:t>
        <w:br/>
        <w:t xml:space="preserve">z postępowań. Zastrzeżenia dotyczące legalności postępowań w obu sprawach badają organa prokuratury, która w razie stwierdzenia nieprawidłowości podejmą stosowne kroki. </w:t>
        <w:br/>
        <w:t xml:space="preserve">       W świetle powyższego uznać należy, iż skarga mieszkańców ul. Nenufarowej </w:t>
        <w:br/>
        <w:t xml:space="preserve">i ul. Szarych Szeregów jest nieuzasadniona. </w:t>
      </w:r>
    </w:p>
    <w:p>
      <w:pPr>
        <w:pStyle w:val="Normal"/>
        <w:spacing w:lineRule="auto" w:line="360"/>
        <w:jc w:val="both"/>
        <w:rPr>
          <w:rFonts w:ascii="Verdana" w:hAnsi="Verdana" w:cs="Arial"/>
          <w:bCs/>
          <w:sz w:val="22"/>
        </w:rPr>
      </w:pPr>
      <w:r>
        <w:rPr>
          <w:rFonts w:cs="Arial" w:ascii="Verdana" w:hAnsi="Verdana"/>
          <w:bCs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Arial" w:ascii="Verdana" w:hAnsi="Verdana"/>
          <w:sz w:val="22"/>
        </w:rPr>
        <w:t> </w:t>
      </w:r>
      <w:r>
        <w:rPr>
          <w:rFonts w:cs="Arial" w:ascii="Verdana" w:hAnsi="Verdana"/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rFonts w:ascii="Verdana" w:hAnsi="Verdana" w:cs="Arial"/>
      <w:b/>
      <w:bCs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Verdana" w:hAnsi="Verdana" w:cs="Arial"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26:00Z</dcterms:created>
  <dc:creator>WI</dc:creator>
  <dc:description/>
  <dc:language>en-US</dc:language>
  <cp:lastModifiedBy>WI</cp:lastModifiedBy>
  <dcterms:modified xsi:type="dcterms:W3CDTF">2011-06-30T13:30:00Z</dcterms:modified>
  <cp:revision>3</cp:revision>
  <dc:subject/>
  <dc:title>druk nr 263/11</dc:title>
</cp:coreProperties>
</file>